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1927744433"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209232305"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216185534"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1895665909"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400249584"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